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ужчина и женщин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Беседа со священником Свято-Тихоновского прихода г. Тольятти отцом Вячеславом Карауловым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Сейчас весьма распространено такое мнение, что прежде брака нужно пожить половой жизнью, сексуально притереться: подойдет - не подойдет. Церковь это категорически отрицает. Вне брака ни о какой постели речи быть не может. Ведь при подобных отношениях в человеческой психике, происходят невидимые глазу разрушительные процессы, разрушающие саму внутреннюю сущность, саму личность человек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ш разговор об отношениях между мужчиной и женщиной отец Вячеслав предварил рассказом: - В «Житиях святых» описывается такой случай. У игуменьи одного женского монастыря была духовная дочь - юная девушка 18 лет: чистая, скромная, невинная. Однажды эта девушка заболела и умерла. И игуменья не без основания полагала, что душа ее духовной дочери попадет в рай. И вот как-то в тонком видении Господь показал ей дальнейшую судьбу воспитанницы. Она увидела девушку, испытывающую страшные мучения в аду. Все лицо ее было черным. Игуменья воскликнула: как же так? А девушка поведала, что хотя она формально и была девственницей, но на самом деле - в душе - предавалась всякому мыслимому и немыслимому разврату. Во время службы она смотрела на мужчин и в уме блудила с ни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братный пример из классический литературы. В романе Достоевского «Преступление и наказание» описывается история Сони Мармеладовой, которая занималась проституцией. Но она продавала лишь свое тело. То, чем она занималась, было ей противно, мерзостно, и она предавалась этому лишь только ради того, чтобы как-то поддержать свою семь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- </w:t>
      </w:r>
      <w:r>
        <w:rPr>
          <w:iCs/>
          <w:sz w:val="28"/>
          <w:szCs w:val="23"/>
        </w:rPr>
        <w:t>Я так понимаю, что эти примеры крайние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 xml:space="preserve">Это, конечно, крайности, - говорит отец Вячеслав. - И брать пример с Сони Мармеладовой ни в коем случае не нужно. Ведь тело имеет непосредственную связь с душой. Греша телом, Соня переносила этот грех на душу, как бы она сама ни относилась к этому греху. У христиан душа и тело должны находиться в гармонии. И то и другое нужно блюсти в чистоте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- </w:t>
      </w:r>
      <w:r>
        <w:rPr>
          <w:iCs/>
          <w:sz w:val="28"/>
          <w:szCs w:val="23"/>
        </w:rPr>
        <w:t>Каково же должно быть отношение к собственному</w:t>
      </w:r>
      <w:r>
        <w:rPr>
          <w:sz w:val="28"/>
          <w:szCs w:val="23"/>
        </w:rPr>
        <w:t xml:space="preserve"> </w:t>
      </w:r>
      <w:r>
        <w:rPr>
          <w:iCs/>
          <w:sz w:val="28"/>
          <w:szCs w:val="23"/>
        </w:rPr>
        <w:t>телу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Тело - храм Бога Живаго. То есть телом мы представляем храм, в котором должен обитать Дух Святой. Оскверняя тело, мы изгоняем из своего сердца все Божий дары, все высокие чувства и становимся скотообразны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- </w:t>
      </w:r>
      <w:r>
        <w:rPr>
          <w:iCs/>
          <w:sz w:val="28"/>
          <w:szCs w:val="23"/>
        </w:rPr>
        <w:t>Как Православная Церковь относится к любви между мужчиной и женщиной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В Священном Писании, в книге Бытия, говорится, что Бог сотворил мужчину и женщину и благословил их: плодитесь и размножайтесь и наполняйте землю. Во второй главе более конкретно говорится: вначале Бог сотворил Адама, а затем из ребра его жену Еву. А творению Евы предшествовали такие слова: нехорошо быть человеку одному, сотворим ему помощника. И, поскольку женщина сотворена из ребра мужа, то можно ее назвать плотью от плоти, кровью от крови, второй половиной человека. Поэтому-то полнота жизненного бытия, полнота счастья возможна в супружестве, когда мужчина и женщина становятся едины. Как сказано в Писании: «Оставит человек отца своего и матерь и прилепится к жене своей, и будут два плоть едина». Отсюда мы видим, что Бог еще в раю благословил людей на брак, на любов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- </w:t>
      </w:r>
      <w:r>
        <w:rPr>
          <w:iCs/>
          <w:sz w:val="28"/>
          <w:szCs w:val="23"/>
        </w:rPr>
        <w:t>Среди многих людей распространено мнение, будто Церковь отрицательно относится к телесной любви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Это - заблуждение. Ведь сказал же Господь: плодитесь и размножайтесь. Просто христианское учение четко проводит иерархию ценностей: телесное должно подчиняться душевному, а душевное - духовном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- </w:t>
      </w:r>
      <w:r>
        <w:rPr>
          <w:iCs/>
          <w:sz w:val="28"/>
          <w:szCs w:val="23"/>
        </w:rPr>
        <w:t>Как известно, в наше время счастливых союзов очень мал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В нашем русском языке словом «любовь» мы выражаем и любовь к Богу, и любовь к Родине, любовь к матери, любовь к женщине... А вот в греческом языке понятие «любовь» выражают тремя словами, имеющими различное свойство: «агапэ» - любовь духовная, «филио» - любовь душевная, «эрос» - любовь сексуальная. Хорошо, если в супружеской паре присутствуют все эти три любви. При такой гармонии люди могут быть счастливы. Если же произойдет крен в сторону одного из свойств, отвергая другие, то гармония окажется нарушенной. При любви только духовной, простите, дети не рождаются. Но сейчас распространена другая крайность - отношения супругов строятся исключительно на сексе, при котором супруги, не имея мощной эмоциональной (душевной) и духовной подпитки, быстро опустошаются, надоедают друг другу и как следствие расстаются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- </w:t>
      </w:r>
      <w:r>
        <w:rPr>
          <w:iCs/>
          <w:sz w:val="28"/>
          <w:szCs w:val="23"/>
        </w:rPr>
        <w:t>А возможна ли, по христианскому учению, любовь между мужчиной и женщиной вне брака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Возможна, но только не телесная сторона ее. Именно в совершении таинства венчания освящается слитие духовной и телесной сущности жениха и невесты. Вот говорят что Анна Каренина испытывала любовь к Вронскому. Да не любовь это была, а страсть. Потому что любви во всей ее полноте вне брака быть не может. При сексуальных отношениях, не освященных таинством Церкви, оскверняется самое чистое чувство души, даже если оно и было вначале. Оно притупляется и исчезает. Или разгорается в страсть, как это было с Анной Карениной. Сейчас весьма распространено такое мнение, что прежде брака нужно пожить половой жизнью, сексуально притереться: подойдет - не подойдет. Церковь это категорически отрицает. Вне брака ни о какой постели речи быть не может. Ведь при подобных отношениях в человеческой психике, происходят невидимые глазу разрушительные процессы, разрушающие саму внутреннюю сущность, саму личность человека. Обратите внимание: Церковь до такой степени выделяет важность любви и брака, что даже установила отдельное таинство - таинство венчания (одно из семи священных церковных таинств). К примеру, постриг в монахи является не таинством, а обычным обрядом. Это, кстати, красноречивый ответ тем, кто обвиняет Церковь в излишней аскетичности и мрачности. Только христианство открывает человеку возможность восприятия многоцветья жизни, путь в мир красоты, радости и любви. Ведь по большому счету и Бога можно полюбить только через любовь к ближнему, ибо каждый человек - образ и подобие Божие. Через образ духовное чувство возносится к Первообразу. Как об этом сказано в Священном Писании: как можешь любить Бога, которого не видишь, если не любишь ближнего своего, которого видишь? А кто же может быть ближе и дороже человеку, чем его вторая половина, чем его семья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и дет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firstLine="720"/>
        <w:rPr>
          <w:szCs w:val="24"/>
        </w:rPr>
      </w:pPr>
      <w:r>
        <w:rPr/>
        <w:t>Беседовал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Андрей Викторович БОРИСОГЛЕБ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b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485" w:firstLine="720"/>
      <w:jc w:val="both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36:00Z</dcterms:created>
  <dc:creator>721</dc:creator>
  <dc:description/>
  <dc:language>en-US</dc:language>
  <cp:lastModifiedBy>721</cp:lastModifiedBy>
  <dcterms:modified xsi:type="dcterms:W3CDTF">2002-05-25T14:59:00Z</dcterms:modified>
  <cp:revision>2</cp:revision>
  <dc:subject/>
  <dc:title>Мужчина и женщина</dc:title>
</cp:coreProperties>
</file>