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етильник Божией благодати</w:t>
      </w:r>
    </w:p>
    <w:p>
      <w:pPr>
        <w:pStyle w:val="Normal"/>
        <w:rPr/>
      </w:pPr>
      <w:r>
        <w:rPr/>
      </w:r>
    </w:p>
    <w:p>
      <w:pPr>
        <w:pStyle w:val="Normal"/>
        <w:ind w:left="4485" w:hanging="0"/>
        <w:rPr>
          <w:i/>
          <w:i/>
          <w:iCs/>
          <w:spacing w:val="0"/>
        </w:rPr>
      </w:pPr>
      <w:r>
        <w:rPr>
          <w:i/>
          <w:iCs/>
          <w:spacing w:val="0"/>
        </w:rPr>
        <w:t>Памяти владыки Серафима (Соболева)</w:t>
      </w:r>
    </w:p>
    <w:p>
      <w:pPr>
        <w:pStyle w:val="Normal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(26) февраля 2000 г. исполнилось 50 лет со дня кончины замечательного русского человека, смиренного праведника архиепископа Богучарского Серафима, в миру Николая Борисовича Соболева, родившегося 1 (14) декабря 1881 г. в Рязани. «Светильником Божией Благодати», посланным Господом для «освящения нравственно тускнеющего мира сего, нашего времени и поколения», назвал в 1992 г. владыку Серафима Соболева игумен Герман (Подмошенский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Жизнь владыки - живой пример великого смирения, исполнения заповедей Божиих и глубокой любви к Богу и людям. Само его рождение, детство и юность сопровождались чудесами и знамениями, которые указывали на духовное направление его жизненного пути. Владыка Серафим родился при первом ударе церковного колокола и почил в Бозе в неделю Торжества Православия. На месте упокоения владыки Серафима в крипте под алтарем русского храма свт. Николая Чудотворца г. Софии мы читаем слова псалмопевца: «ОТЪ ЧРЕВА МАТЕРЕ МОЕЯ ТЫ ЕСИ МОИ ПОКРОВИТЕЛЬ» (Пс. 70,6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благословению старца Аарона осенью 1919 г. вместе со своим братом монахом Сергием Николай Борисович Соболев, принявший монашеский постриг с именем Серафим в 1907 г. на последнем курсе Петербургской Духовной Академии, вступил на путь изгнаннич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1921 г. жизнь владыки Серафима связана с Болгарией, где он обрел вторую Родин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период тяжелого духовного кризиса в Болгарии в 20-30-х гг. двадцатого столетия, когда в опустошенные болгарские души хлынули сатанинские учения: дыновизм как болгарская разновидность теософии, ересь добросамарянства и религиозная отрав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. - экуменизм, владыка Серафим становится столпом Православия, его совестью. Обличая ереси, так называемую «живую» церковь, «сборище» обновленцев 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ратуя за сохранение догматов Православной Церкви, владыка неоднократно предупреждал, что спасения роду человеческому нет ни в одной церкви, кроме Православ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Живя сам в тяжелых материальных условиях, больной туберкулезом, владыка Серафим трогательно заботился о русских людях: одних устраивал бесплатно в больницы, инвалидные дома, другим помогал в получении пособий, третьих подкармливал сам. До сих пор владыка Серафим является почетным членом союза русских инвалидов в Болга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м был создан комитет по оказанию помощи голодающим инокам на Афоне. В своих проповедях владыка призывал прихожан делать пожертвования на это святое дело. Лишь поддержка русских эмигрантов, в большинстве своем тоже нуждавшихся, но не забывших о своем христианском долге, спасла русский Пантелеймонов монастырь от полного запуст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офии владыка вел мужественную борьбу с масонскими организациями русской эмиграции, которые причиняли ему много зла своей клевет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938 году он выступил против чествования масона, теософа, сатаниста и богохульника Райнова в день его 50-летия. На съезде русских ученых в 1930 г. владыка публично осудил тех ученых, для которых православная вера не была идеологической основой их научных взглядов. Владыка Серафим получил благословение для основания Покровского монастыря в Болгарии, который позднее стал крепостью и опорой Православия в этой стране. На втором поместном Соборе Русской Православной Церкви Заграницей в Югославии в 1938 г. и на Московском Всеправославном совещании в 1948 г. владыка Серафим выступил с блестящими докладами в защиту Православия, заняв непримиримую позицию по отношению к экуменическому движ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ольшое духовное наследие оставил православному миру архиепископ Серафим (Соболев). Самым важным из его богословских сочинений является капитальный труд «Новое учение о Софии, Премудрости Божией». В этой книге, вышедшей в свет в Софии в 1935 г., архиепископ Серафим очень подробно анализирует и опровергает кощунственную ересь «софианства» протоиерея Сергия Булгакова и священника Павла Флоренского. В книге «Русская идеология», написанной в 1939 г. в Софии, владыка Серафим убедительно обосновал необходимость восстановления в России царской самодержавной власти, поскольку только данная власть «есть Богоустановленное учреждение и как таковое является идеальны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 внимания уделял владыка Серафим проповеднической деятельности. В проповедях он призывает хранить верность матери нашей Православной Церкви, без которой нет спасения, и святоотеческому учению как залогу истинного духовного просвещения и говорит о пагубности ересей и церковного модернизма. Наставляя своих возлюбленных о Христе чад, владыка Серафим призывает их молиться Пресвятой Богородице, ибо «бесы» - эти виновники всех наших несчастий, - никого так не боятся, как Пречистой Девы Марии, как Виновницы воплощения от Нее Спасителя, Истинного Бога. Даже произношение нами Ее имени убийственно для демонов и заставляет их бежать он нас... Пусть Ее имя всегда будет на наших устах, хотя бы в такой краткой молитве: «Пресвятая Богородица, спаси нас!» В наше время, когда срам для многих людей на земле стал нормой жизни, важно вспомнить предостережение владыки Серафима об опасности блудных грехов: от греха  блуда «помрачается наш разум, и он делается способным на всякое заблуждение и, в частности, на еретическое заблуждение в области веры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ловно солнечные лучи, проповеди владыки Серафима освещают души читающих, заставляют задуматься о своей грешной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воспоминаниям современников, особенно замечательны были проповеди владыки в Прощеное воскресенье, когда многие люди, враждовавшие между собой в течение долгого времени, после призыва владыки со слезами на глазах просили друг у друга прощ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ладыка Серафим глубоко уважал болгарского святого Иоанна Рыльского Чудотворца, называя его «славой и красотой Болгарской Церкви». В своей проповеди, посвященной тысячелетию его успения, владыка говорит о духовной связи русских и болгар благодаря почитанию в Болгарии и России преподобного Иоанна Рыльского. В знак признательности к всеболгарскому небесному покровителю владыкой Серафимом был написан прекрасный акафист в его честь. Акафист владыки является великолепным образцом церковно-славянского язык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столетия и сохраняет лучшие языковые традиции древней гимнографической литера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Живя в Болгарии, архиепископ Серафим сохранил трепетную любовь к своей родной России. Во время Второй мировой войны он не давал своего благословения русским эмигрантам, жившим в Болгарии, поступать в Русский корпус, добровольческие части которого входили в состав германской армии, дабы не пролилась русская кровь в братоубийственной войне. В годы Второй мировой войны владыка Серафим фактически был в разрыве с Синодом Русской Православной Церкви Заграницей, так как не был согласен с прогерманской позицией Синода. А в конце войны он официально перешел под юрисдикцию Московской Патриархии и присоединился со всей своей паствой к Русской Православной Церкви. Им же было получено советское гражданство и паспорт под № 1 советского гражданина в Болгарии. Этим благородным поступком он спас русских эмигрантов от репресс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Русские православные люди должны помнить великого учителя Церкви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. Вечная память русскому патриоту, незабвенному архипастырю Серафиму Соболеву!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Анна Степановна НОВИ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4:54:00Z</dcterms:created>
  <dc:creator>721</dc:creator>
  <dc:description/>
  <dc:language>en-US</dc:language>
  <cp:lastModifiedBy>721</cp:lastModifiedBy>
  <dcterms:modified xsi:type="dcterms:W3CDTF">2002-05-24T14:59:00Z</dcterms:modified>
  <cp:revision>1</cp:revision>
  <dc:subject/>
  <dc:title>Светильник Божией благодати</dc:title>
</cp:coreProperties>
</file>