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Разве мальчик виноват?.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2"/>
        </w:rPr>
      </w:pPr>
      <w:r>
        <w:rPr>
          <w:rFonts w:cs="Times New Roman"/>
          <w:bCs w:val="false"/>
          <w:color w:val="000000"/>
          <w:spacing w:val="0"/>
          <w:szCs w:val="22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2"/>
        </w:rPr>
      </w:pPr>
      <w:r>
        <w:rPr>
          <w:rFonts w:cs="Times New Roman"/>
          <w:bCs w:val="false"/>
          <w:color w:val="000000"/>
          <w:spacing w:val="0"/>
          <w:szCs w:val="22"/>
        </w:rPr>
      </w:r>
    </w:p>
    <w:p>
      <w:pPr>
        <w:pStyle w:val="Normal"/>
        <w:shd w:fill="FFFFFF" w:val="clear"/>
        <w:autoSpaceDE w:val="false"/>
        <w:ind w:left="4485"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2"/>
        </w:rPr>
      </w:pPr>
      <w:r>
        <w:rPr>
          <w:rFonts w:cs="Times New Roman"/>
          <w:bCs w:val="false"/>
          <w:i/>
          <w:iCs/>
          <w:color w:val="000000"/>
          <w:spacing w:val="0"/>
          <w:szCs w:val="22"/>
        </w:rPr>
        <w:t>Не годимся. Потому что русские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2"/>
        </w:rPr>
      </w:pPr>
      <w:r>
        <w:rPr>
          <w:rFonts w:cs="Times New Roman"/>
          <w:bCs w:val="false"/>
          <w:i/>
          <w:iCs/>
          <w:color w:val="000000"/>
          <w:spacing w:val="0"/>
          <w:szCs w:val="22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2"/>
        </w:rPr>
      </w:pPr>
      <w:r>
        <w:rPr>
          <w:rFonts w:cs="Times New Roman"/>
          <w:bCs w:val="false"/>
          <w:color w:val="000000"/>
          <w:spacing w:val="0"/>
          <w:szCs w:val="22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Немолодой московский батюшка в доверительной беседе признался, что до крайности не любит вопрос, которым его время от времени умучивают разные малознакомые люди - не любит, потому что не понимает: о русском национализме и недобром отношении к иноплеменникам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- У меня, - говорит, - на приходе кого только нет: все народности бывшей державы, а также эфиоп, финн, татарин и кореянка... У вас кореянки нет?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- Кореянки нет, зато есть англичанин и новозеландка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- А новозеландка, - какого она рода-племени?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- Кто ж ее знает, - говорю, - новозеландского, наверное..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- Да такая существует ли - специальная новозеландская нация?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- Точно сказать не могу, но - имеют право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- В общем-то, да. Однако речь о другом: мы ведь заняты не выяснением национальности, а спасением души, которая по природе своей, как известно, христианка... А тут пристают: почему вы к нам плохо относитесь, почему гоните и преследуете..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- Ну, это, наверное, не кореянка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- Нет, конечно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- Думаю, что и не эфиоп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- Разумеется. И вот недавно, когда какой-то клещ впился в меня со своими антирусскими обвинениями, вспомнилась вдруг одна история из моего детства... Даже не история, собственно, а так -две картиночки. И все словно высветилось - весь этот проклятый вопрос, и видно стало, что он - ложь, и на самом-то деле все не так, все - наоборот! - И батюшка взялся излагать историю в «две картиночки»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Началось с того, что отец будущего священника - офицер-фронтовик выиграл по облигации десять тысяч. И купил пианино. Очень уж ему хотелось, чтобы сын стал музыкантом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Учительница попалась серьезная и обстоятельная, и дело пошло на лад. Наконец, был экзамен в музыкальной школе при консерватории: мальчик выдержал его вполне достойно - об этом единодушно говорили все преподаватели. А потом отца пригласили побеседовать «о будущем юного дарования». В подробности этого разговора ребенка не посвящали, однако ночью сквозь сон он слышал, как отец рассказывал матери: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- Всех родственников до седьмого колена перечислил: и своих, и твоих, -не годимся..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- Почему? - недоумевала мать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- Потому что русские! - раздраженно объяснил отец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- Тише ты, тише: разбудишь..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- Где они были, когда шла война? Пятый Украинский фронт. Ташкентское направление?.. А теперь командуют: русским в музыку ходу нет..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Такой была первая «картиночка». Затем мальчика приняли в обычную музыкальную школу. Дела его шли столь успешно, что за два года до выпуска преподавательница сказала: «Тебе здесь делать уже нечего». И на ближайшем концерте известной пианистки, с которой школьная преподавательница была в недальнем родстве, случилась вторая «картиночка», мало чем отличающаяся от первой. В антракте отрока привели в консерваторскую артистическую, он что-то сыграл, и пианистка удивленно промолвила: «Интересный мальчик, оч-чень интересный». Потом музыкантши остались поговорить, а ученик ждал за дверью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Концерт известной пианистки они недослушали: преподавательница, выбежав из артистической, взяла его за руку и потащила по лестнице к выходу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- «Не наш», видите ли, «не наш», -разгневанно повторяла она. - Нельзя же зарывать талант в землю? Разве мальчик виноват, что родился русским?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Батюшка сказал, что поначалу повторял эту строчку, словно стишок: «Разве мальчик виноват, что родился русским?». А потом забыл..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Вскоре после этого разговора у преподавательницы возникли сложности на работе, пришлось оставить учеников и перейти в какую-то подмосковную школу. Музыкальная карьера «оч-чень интересного мальчика» бесславно закончилась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- Так кто же кого притеснял и зажимал? - смеялся батюшка. - Кто кому не давал ходу?.. На самом-то деле все наоборот! - и простодушно изумлялся: - Разве мальчик виноват, что родился русским?</w:t>
      </w:r>
    </w:p>
    <w:p>
      <w:pPr>
        <w:pStyle w:val="Heading2"/>
        <w:ind w:firstLine="720"/>
        <w:rPr/>
      </w:pPr>
      <w:r>
        <w:rPr/>
        <w:t>Священник Ярослав ШИП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rFonts w:cs="Times New Roman"/>
      <w:b/>
      <w:bCs w:val="false"/>
      <w:color w:val="000000"/>
      <w:spacing w:val="0"/>
      <w:szCs w:val="21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5T08:34:00Z</dcterms:created>
  <dc:creator>721</dc:creator>
  <dc:description/>
  <dc:language>en-US</dc:language>
  <cp:lastModifiedBy>721</cp:lastModifiedBy>
  <dcterms:modified xsi:type="dcterms:W3CDTF">2002-05-25T08:37:00Z</dcterms:modified>
  <cp:revision>1</cp:revision>
  <dc:subject/>
  <dc:title>Разве мальчик виноват</dc:title>
</cp:coreProperties>
</file>