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color w:val="000000"/>
          <w:spacing w:val="0"/>
          <w:szCs w:val="49"/>
        </w:rPr>
      </w:pPr>
      <w:r>
        <w:rPr>
          <w:rFonts w:cs="Times New Roman"/>
          <w:color w:val="000000"/>
          <w:spacing w:val="0"/>
          <w:szCs w:val="49"/>
        </w:rPr>
      </w:r>
    </w:p>
    <w:p>
      <w:pPr>
        <w:pStyle w:val="Heading1"/>
        <w:rPr/>
      </w:pPr>
      <w:r>
        <w:rPr>
          <w:kern w:val="0"/>
        </w:rPr>
        <w:t>ДИВНАЯ</w:t>
      </w:r>
      <w:r>
        <w:rPr>
          <w:bCs w:val="false"/>
          <w:szCs w:val="24"/>
        </w:rPr>
        <w:t xml:space="preserve"> </w:t>
      </w:r>
      <w:r>
        <w:rPr>
          <w:kern w:val="0"/>
          <w:szCs w:val="51"/>
        </w:rPr>
        <w:t>ИЗБРАННИЦА</w:t>
      </w:r>
      <w:r>
        <w:rPr>
          <w:bCs w:val="false"/>
          <w:szCs w:val="24"/>
        </w:rPr>
        <w:t xml:space="preserve"> </w:t>
      </w:r>
      <w:r>
        <w:rPr>
          <w:kern w:val="0"/>
          <w:szCs w:val="51"/>
        </w:rPr>
        <w:t>БОЖИЯ</w:t>
      </w:r>
    </w:p>
    <w:p>
      <w:pPr>
        <w:pStyle w:val="Normal"/>
        <w:rPr>
          <w:kern w:val="0"/>
          <w:szCs w:val="51"/>
        </w:rPr>
      </w:pPr>
      <w:r>
        <w:rPr>
          <w:kern w:val="0"/>
          <w:szCs w:val="51"/>
        </w:rPr>
      </w:r>
    </w:p>
    <w:p>
      <w:pPr>
        <w:pStyle w:val="Normal"/>
        <w:rPr/>
      </w:pPr>
      <w:r>
        <w:rPr/>
      </w:r>
    </w:p>
    <w:p>
      <w:pPr>
        <w:pStyle w:val="TextBodyIndent"/>
        <w:rPr>
          <w:szCs w:val="24"/>
        </w:rPr>
      </w:pPr>
      <w:r>
        <w:rPr/>
        <w:t>30 января/12 февраля 1884 года в Серафимо-дивеевском монастыре отошла ко Господу чистая, многострадальная душа блаженной Пелагеи Ивановной Серебренниковой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30 января/12 февраля 1884 года в Серафимо-дивеевском монастыре отошла ко Господу чистая, многострадальная душа блаженной Пелагеи Ивановной Серебренниковой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Необыкновенно трогательно и поучительно ее житие. Невозможно измерить все страдания и скорби, выпавшие на долю этой простой русской женщины. Каким мужеством, какой духовностью, ревностью по Бозе надо обладать, чтобы вынести все это, что вынесла она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Нет в Христовой Церкви большего и труднейшего подвига, чем подвиг юродства Христа ради. Сам Господь благословляет на этот путь только редких избранников Своих. Именно на эту стезю была поставлена Богом блаженная Пелагея Ивановн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В 1828 году Пелагея Ивановна посетила Саровскую пустынь, чтобы получить наставления и молитвенную помощь отца Серафима. Святой старец Серафим указал ей путь высочайшего самоотвержения. Он возложил на нее подвиг юродства, как необходимый для ее душевного спасения, и предрек ей, что она впоследствии будет жить в Дивееве и заменит там его самого. Сказал ей батюшка Серафим: «Иди, матушка, иди немедля в мою-то обитель, побереги моих сирот-то. Многие тобою спасутся, и будешь ты свет миру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По возвращении домой Пелагея Ивановна начала юродствовать, полностью отрекшись от мира. Босая, полунагая, голодная, бегала она по городу, безумствовала, проводила ночи без сна в молитве перед дверьми храма. Терпела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побои и истязания, сажена была на цепь, но, безропотно перенося тяжкие мучения, продолжала предназначенный ей путь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Муж отрекся от нее, и мать поместила Пелагею Ивановну в Дивеевский монастырь. Так исполнилось предсказание отца Серафима. Сорок шесть лет провела она в обители, год за годом неся тяжкое бремя подвига, оберегая своей молитвою святую обитель. Терпения и лишения были ее уделом: она никогда не просила пищи, а вкушала, когда предложат, и то очень скудно; круглый год она ходила босиком, не мылась, не стригла ногтей; спала на полу на войлочной подстилке; денег никогда ни от кого не брала; говорила иносказательно, но весьма мудро и имела дар прозорливост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Человеческий ум не вмещает подвига рабы Божией Пелагеи. Поистине, душе ее, скрытая от окружающих видимым безумием, сияла чистотой и любовью. Лишь внимательному и сострадательному взгляду была видна небесная красота ее душ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Память блаженной Пелагеи Ивановны свято чтится в Дивееве. Могила многострадательной подвижницы находится близ алтаря Троицкого собора. Преклонись, христианин, перед подвигом ее. Вспомни свои скорби и тяготы, - и станут они ничтожными в сравнении с ее страданиями. Многим поможет и многих убережет предстательством своим славная избранница Божи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2"/>
        </w:rPr>
      </w:pPr>
      <w:r>
        <w:rPr>
          <w:rFonts w:cs="Times New Roman"/>
          <w:bCs w:val="false"/>
          <w:color w:val="000000"/>
          <w:spacing w:val="0"/>
          <w:szCs w:val="22"/>
        </w:rPr>
        <w:t>Блаженная старица Дивеевская Пелагея, моли Бога о нас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1"/>
        </w:rPr>
        <w:t>Свято-Троицкий Серафимо-Дивеевский женский монастырь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1"/>
        </w:rPr>
        <w:t>607320, Нижегородская обл., Дивеевский р-н, с. Дивеево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1"/>
        </w:rPr>
        <w:t>Реквизиты: Волго-Вятский банк Сбербанка РФ, г. Нижний Новгород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1"/>
        </w:rPr>
        <w:t>Саровское ОСБ № 7695   ИНН 5216001711   БИК 042202603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1"/>
        </w:rPr>
        <w:t>К/с 30101810900000000603,  Р/с 40703810642410003035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color w:val="000000"/>
          <w:spacing w:val="0"/>
          <w:szCs w:val="21"/>
        </w:rPr>
      </w:pPr>
      <w:r>
        <w:rPr>
          <w:rFonts w:cs="Times New Roman"/>
          <w:color w:val="000000"/>
          <w:spacing w:val="0"/>
          <w:szCs w:val="21"/>
        </w:rPr>
        <w:t>В «назначении платежа» указать: с. Дивеево, на восстановление Канавки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Normal"/>
        <w:ind w:firstLine="720"/>
        <w:jc w:val="both"/>
        <w:rPr>
          <w:rFonts w:cs="Times New Roman"/>
          <w:color w:val="000000"/>
          <w:spacing w:val="0"/>
          <w:szCs w:val="21"/>
        </w:rPr>
      </w:pPr>
      <w:r>
        <w:rPr>
          <w:rFonts w:cs="Times New Roman"/>
          <w:color w:val="000000"/>
          <w:spacing w:val="0"/>
          <w:szCs w:val="21"/>
        </w:rPr>
        <w:t>Телефоны попечительского совета монастыря: 491-78-30,491-83-44,200-18-96, 209-29-15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4485" w:firstLine="720"/>
      <w:jc w:val="both"/>
    </w:pPr>
    <w:rPr>
      <w:rFonts w:cs="Times New Roman"/>
      <w:bCs w:val="false"/>
      <w:i/>
      <w:iCs/>
      <w:color w:val="000000"/>
      <w:spacing w:val="0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08:48:00Z</dcterms:created>
  <dc:creator>721</dc:creator>
  <dc:description/>
  <dc:language>en-US</dc:language>
  <cp:lastModifiedBy>721</cp:lastModifiedBy>
  <dcterms:modified xsi:type="dcterms:W3CDTF">2002-05-25T08:50:00Z</dcterms:modified>
  <cp:revision>1</cp:revision>
  <dc:subject/>
  <dc:title>ДИВНАЯ ИЗБРАННИЦА БОЖИЯ</dc:title>
</cp:coreProperties>
</file>