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аследники русских побед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>23 февраля – День защитников Отечеств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усская армия. Мы гордимся своей армией, солдатами Отечества, офицерами и генералами, не предавшими и не посрамившими Родины. Отечество и честь во все времена были не пустыми словами для русских солдат и русских офицеров. Из дальнего далека, от храбрых русичей, от воинов Куликова поля, Бородина, Полтавы, Первой мировой и Великой Отечественной русский солдат унаследовал твердость и мужество, самоотверженность, торжество духа Победы над злом. Слава русского солдата, стойкого и отважного, завоеванная в кровопролитных битвах нашими предками, овевает русские боевые знамена. Афганистан и Чечня показали,</w:t>
      </w:r>
      <w:r>
        <w:rPr>
          <w:rFonts w:cs="Times New Roman"/>
          <w:bCs w:val="false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что не меркнут подвиги, не стареет сла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 войне выигрывает не тот, кто сильнее, у кого оружие лучше, у кого войска больше, а тот, кто способен на большую жертву во имя своей правды. Для русских таким откровением стали слова святого благоверного князя Александра Невского: «Не в силе Бог, а в правд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Есть такая правда - Родину защищать. Это вечное чувство защитников земли русской воедино связывает поколения. И какие бы испытания ни выпадали на долю армии, как бы ни стремились бесы и бесенята унизить и разрушить ее, русская армия выстоит и вновь явит миру несгибаемую силу русского дух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spacing w:val="0"/>
          <w:szCs w:val="24"/>
        </w:rPr>
      </w:pPr>
      <w:r>
        <w:rPr>
          <w:rFonts w:cs="Times New Roman"/>
          <w:color w:val="000000"/>
          <w:spacing w:val="0"/>
        </w:rPr>
        <w:t>С праздником, дорогие ветераны, сегодняшние воины славной Арм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spacing w:val="0"/>
          <w:szCs w:val="24"/>
        </w:rPr>
      </w:pPr>
      <w:r>
        <w:rPr>
          <w:rFonts w:cs="Times New Roman"/>
          <w:color w:val="000000"/>
          <w:spacing w:val="0"/>
        </w:rPr>
        <w:t>Мы - русски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spacing w:val="0"/>
          <w:szCs w:val="24"/>
        </w:rPr>
      </w:pPr>
      <w:r>
        <w:rPr>
          <w:rFonts w:cs="Times New Roman"/>
          <w:color w:val="000000"/>
          <w:spacing w:val="0"/>
        </w:rPr>
        <w:t>С нами Бог!</w:t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  <w:t>Победа будет за нами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4:26:00Z</dcterms:created>
  <dc:creator>721</dc:creator>
  <dc:description/>
  <dc:language>en-US</dc:language>
  <cp:lastModifiedBy>721</cp:lastModifiedBy>
  <dcterms:modified xsi:type="dcterms:W3CDTF">2002-05-24T14:35:00Z</dcterms:modified>
  <cp:revision>1</cp:revision>
  <dc:subject/>
  <dc:title>Наследники русских побед</dc:title>
</cp:coreProperties>
</file>