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Ребенок не игруш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0"/>
          <w:kern w:val="0"/>
          <w:sz w:val="28"/>
        </w:rPr>
      </w:pPr>
      <w:r>
        <w:rPr>
          <w:rFonts w:cs="Times New Roman"/>
          <w:b/>
          <w:color w:val="000000"/>
          <w:spacing w:val="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…</w:t>
      </w:r>
      <w:r>
        <w:rPr/>
        <w:t>Одной роженице муж обещал за сына браслет с бриллиантами. Надо было видеть, как плакала эта женщина при виде новорожденной дочери. Но, наверно, горше всего в этот момент самому младенцу. Ведь не успел он появиться на земле, а его уже не любят, им уже манипулируют в своих корыстных целях.</w:t>
      </w:r>
    </w:p>
    <w:p>
      <w:pPr>
        <w:pStyle w:val="Normal"/>
        <w:ind w:firstLine="720"/>
        <w:jc w:val="both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Родился человек... </w:t>
      </w:r>
      <w:r>
        <w:rPr>
          <w:rFonts w:cs="Times New Roman"/>
          <w:bCs w:val="false"/>
          <w:iCs/>
          <w:color w:val="000000"/>
          <w:spacing w:val="0"/>
          <w:szCs w:val="22"/>
        </w:rPr>
        <w:t xml:space="preserve">С </w:t>
      </w:r>
      <w:r>
        <w:rPr>
          <w:rFonts w:cs="Times New Roman"/>
          <w:bCs w:val="false"/>
          <w:color w:val="000000"/>
          <w:spacing w:val="0"/>
          <w:szCs w:val="22"/>
        </w:rPr>
        <w:t>ранних сроков беременности нам не терпится узнать, кто же родится. И мы с радостью бежим на УЗИ, преданно заглядываем в глаза врачу, который комментирует результаты исследования. Но, увы, малыш не хочет показывать, кто он, давая нам понять, что прежде всего внутри у мамы живет ЧЕЛОВЕК. Нам должно быть неважно, девочка это или мальчик, потому что и тот и другой просят от нас в первую очередь о любви, а не соответствующего цвета бантиков на одеяльце новорожденн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Хорошо, если бантиками все и заканчивается. Однако родителей начинают одолевать мечты и фантазии, в которых они рисуют себе жизнь неродившегося ребенка «красками» своих догм, личных взглядов и принципов. Примеры: «Пусть родится девочка. Не хочу, чтобы у сына была моя судьба», - говорит будущий отец, выросший в неполной семье. Спустя время на свет появился мальчик и, как это ни печально, через три месяца стал тоже жить в неполной сем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ожидании второго ребенка другой мужчина говорит: «Ну, все, у нас точно будет девочка. Жена носит совсем не так, как первого. Не хочу девочку, они противные». В итоге родился мальчик. Отец счастлив, но где гарантия, что малыш не будет «противным»? Ведь та информация, которую ему направлял папа в период внутриутробного развития, откладывалась в подсознании независимо от пола. Отец же высказывал отношение к своему ребенку, адресуя слова на конкретное событие, а дети как в утробе, так и после рождения могут не понимать смысла слов, но их интонацию они чувствуют и запечатлевают. Все это - по причине того, что дети, в отличие от взрослых, живут ощущени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ще пример. Мама хочет сына. Мечты дошли до того, что она уже сформировала в своем сознании соответствующее чувство любви именно к мальчику, давая тем самым широкую возможность для развития у плода мужских качеств, а не женских. Родилась дочь, как говорят, «сорви-голова», мальчики двора у нее «под каблуком». Природа здесь не виновата, давая жизнь человеку в лице женского пола. Она и не думала, что мама не будет рада доч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ой роженице муж обещал за сына браслет с бриллиантами. Надо было видеть, как плакала эта женщина при виде новорожденной дочери. Но, наверно, горше всего в этот момент самому младенцу. Ведь не успел он появиться на земле, а его уже не любят, им уже манипулируют в своих корыстных целя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ое несерьезное, «кукольное» отношение к ребенку не как к человеку, а как к мальчику или девочке ведет к деформации его духовного начала, ориентирует на плоть, нарушая основы целомудрия. Младенцы не имеют никаких отличительных признаков своей половой принадлежности, кроме детородных органов. И часто, глядя на малыша, трудно понять, мальчик это или девочка. И опять это не случай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бенок всем своим видом говорит: «Я - ЧЕЛОВЕК!» Однако при встрече с таким человеком мы делаем акцент не на этом. Очень часто встречаются случаи, когд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взрослым важно знать пол ребенка, чтобы, исходя из своих стереотипов, опыта жизни и мировоззрения, запрограммировать судьбу ребенка. При этом не обязательно своего. Простой пример - диалог в автобус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Мальчик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евоч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Это хорошо. В армию не заберу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о из значений целомудрия несет в себе не только сохранение девственной невинности, но и выступает как нравственная чистота и непорочность (См. «Словарь по этике»). Дети несут целомудрие в полном его смыс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то же делаем мы? Мы вторгаемся в эту гармонию и разрушаем целомудрие, казалось бы, совсем безобидными поступками. Например, тискаем своего малыша с бесчисленными поцелуями, думая, что тому приятно. Многие дети демонстративно вытирают ручонками нацелованные ще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 наше любимое «жених и невеста», адресованное дружбе между маленькими мальчиком и девочкой? Эти взрослые «безобидные» игры не под силу детскому чистому сердцу, поэтому не будем удивляться нравственному упадку общества в цел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бенок, которого постоянно наряжают, который каждый день в «обновке», превращается в ходячую рекламу благосостояния своих родителей. Последние, ориентируя свое чадо на внешнее, на блеск, на лоск, на сытость, убивают в нем человека. Может быть, слишком резко сказано, но вот приме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семье две дочери - пятнадцати и девяти лет. С рождения у них было так называемое «счастливое детство». Но ни та, ни другая не знают самого простого: даты рождения своих родителей. Особенно грустно стало тогда, когда выяснилось, что младшая дочь не слышала ни о Колобке, ни о Золушке, ни о Курочке Рябе. Нет в этой семье таких кукол, как Пупсик, наприме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акие чувства нас охватывают, когда нашего ребенка хвалят, восхищаются им? Нас переполняет гордость, самомнение, тщеславие и чувство благодарности... себе. («Ах, какой я молодец! Мы у людей на хорошем счету. Если мой ребенок всем нравится, значит, я его правильно воспитываю, кормлю, одеваю, учу...»). И в этот момент мы попадаем в ловушку, расставленную теми силами, которые хотят, чтобы мы забыли, что на все воля Бога. Поэтому, когда славят (хвалят) нашего ребенка, мы должны славить Творца. Только с Его помощью наш малыш здоров, одет, обут, накормлен и любим. Только с Его помощью мы сотворили своего ребенка. «Ибо Ты устроил внутренности мои, и соткал меня во чреве матери моей» (Пс. 138; 13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ы разучились с мудростью хранить цельность своей души и души другого ЧЕЛОВЕКА. А ведь именно в этом смысле целомудрие лежит в основе брака, в основе семьи. И успех воспитания возможен только при условии, если МАТЬ «пребудет в вере и любви, и в святости с целомудрием» (1 Тим. 2; 15)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ействительно, в этих словах из Нового Завета глубокая истина. Может ли утвердить детей в правилах истинной любви мать, которая не имеет чистой любви ни к мужу, ни к домашним, ни к ближним, и, если любит детей, то любовью животной, в смысле их кормления и охраны здоровья? Могут ли родители утвердить в их сердцах чувство стыдливости и отвращения от всего, что предосудительно, что разжигает желание, страсть и похоть, когда они сами на все смотрят легкомысленно, думают только об удовольствиях и увеселениях, допускают поступки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которые осуждаются во всяком порядочном обществе? Соблазны заразительны, а жизнь родителей для детей эталон. Но как дурные привычки всасываются с молоком матери, так и добрые навыки тем бывают прочнее, чем глубже укореняются в душе с малолет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им образом, мы подошли к тому, что не только 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детях необходимо сохранить целомудренные основы, но и самим вернуться к этим понятиям. К такому выводу нас подводит и тот факт, что сегодня в большинстве случаев младенцы находятся на искусственном вскармливании: здесь либо отсутствие у матери грудного молока (или желания кормить грудью), либо полный протест ребенка против качества такого рода информационно-энергетического обмена. С первых дней жизни между матерью и ребенком прерывается основной путь к любви, взаимопониманию и духовно-нравственному становлению. Есть над чем задуматься, не правда ли?</w:t>
      </w:r>
    </w:p>
    <w:p>
      <w:pPr>
        <w:pStyle w:val="Heading2"/>
        <w:ind w:firstLine="720"/>
        <w:rPr/>
      </w:pPr>
      <w:r>
        <w:rPr/>
        <w:t>Ольга Генриховна БАХИ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8:29:00Z</dcterms:created>
  <dc:creator>721</dc:creator>
  <dc:description/>
  <dc:language>en-US</dc:language>
  <cp:lastModifiedBy>721</cp:lastModifiedBy>
  <dcterms:modified xsi:type="dcterms:W3CDTF">2002-05-25T08:34:00Z</dcterms:modified>
  <cp:revision>1</cp:revision>
  <dc:subject/>
  <dc:title>Ребенок не игрушка</dc:title>
</cp:coreProperties>
</file>