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ткрой сердце Богу</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left="4485" w:firstLine="720"/>
        <w:jc w:val="both"/>
        <w:rPr>
          <w:i/>
          <w:i/>
          <w:iCs/>
          <w:sz w:val="28"/>
          <w:szCs w:val="21"/>
        </w:rPr>
      </w:pPr>
      <w:r>
        <w:rPr>
          <w:i/>
          <w:iCs/>
          <w:sz w:val="28"/>
          <w:szCs w:val="21"/>
        </w:rPr>
        <w:t>15 февраля -  Сретение Господне</w:t>
      </w:r>
    </w:p>
    <w:p>
      <w:pPr>
        <w:pStyle w:val="Normal"/>
        <w:widowControl w:val="false"/>
        <w:shd w:fill="FFFFFF" w:val="clear"/>
        <w:autoSpaceDE w:val="false"/>
        <w:ind w:firstLine="720"/>
        <w:jc w:val="both"/>
        <w:rPr>
          <w:i/>
          <w:i/>
          <w:iCs/>
          <w:sz w:val="28"/>
          <w:szCs w:val="21"/>
        </w:rPr>
      </w:pPr>
      <w:r>
        <w:rPr>
          <w:i/>
          <w:iCs/>
          <w:sz w:val="28"/>
          <w:szCs w:val="21"/>
        </w:rPr>
      </w:r>
    </w:p>
    <w:p>
      <w:pPr>
        <w:pStyle w:val="TextBodyIndent"/>
        <w:rPr>
          <w:i/>
          <w:i/>
          <w:iCs/>
        </w:rPr>
      </w:pPr>
      <w:r>
        <w:rPr>
          <w:i/>
          <w:iCs/>
        </w:rPr>
        <w:t>И благословил их Симеон и сказал Марии, Матери Его: се, лежит Сей на падение и на восстание многих в Израиле и в предмет пререканий…</w:t>
      </w:r>
    </w:p>
    <w:p>
      <w:pPr>
        <w:pStyle w:val="Normal"/>
        <w:widowControl w:val="false"/>
        <w:shd w:fill="FFFFFF" w:val="clear"/>
        <w:autoSpaceDE w:val="false"/>
        <w:ind w:firstLine="720"/>
        <w:jc w:val="both"/>
        <w:rPr>
          <w:i/>
          <w:i/>
          <w:iCs/>
          <w:sz w:val="28"/>
          <w:szCs w:val="21"/>
        </w:rPr>
      </w:pPr>
      <w:r>
        <w:rPr>
          <w:i/>
          <w:iCs/>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4"/>
        </w:rPr>
      </w:pPr>
      <w:r>
        <w:rPr>
          <w:sz w:val="28"/>
          <w:szCs w:val="21"/>
        </w:rPr>
        <w:t>Святая Церковь празднует Сретение, что в переводе со старославянского значит «встреча». Встречается Господь-Младенец и старец Симеон. Матерь Божия принесла Младенца в храм, и Духом водимый Симеон тоже туда пришел, ибо ему было сказано от Бога, что он не умрет, пока не увидит спасение Израиля - пока не увидит Спасителя, Мессию, Христа, обещанного пророками. Церковь избрала это событие двунадесятым праздником, потому что в нем содержится очень большой духовный смысл.</w:t>
      </w:r>
    </w:p>
    <w:p>
      <w:pPr>
        <w:pStyle w:val="Normal"/>
        <w:widowControl w:val="false"/>
        <w:shd w:fill="FFFFFF" w:val="clear"/>
        <w:autoSpaceDE w:val="false"/>
        <w:ind w:firstLine="720"/>
        <w:jc w:val="both"/>
        <w:rPr>
          <w:sz w:val="28"/>
          <w:szCs w:val="24"/>
        </w:rPr>
      </w:pPr>
      <w:r>
        <w:rPr>
          <w:sz w:val="28"/>
          <w:szCs w:val="21"/>
        </w:rPr>
        <w:t>Библия состоит из двух частей, Ветхого и Нового Заветов. Весь Ветхий Завет, его заповеди, храмовое богослужение, благочестие, чтение пророков и закона Моисея подготовили многих людей к принятию совершенно нового, высшего учения. Оно заключается в том, что отныне человек освобождается от уз закона и встает под покров благодати. Если мы умом и сердцем усвоили, что такое христианство, то нам это должно быть понятно. А если не усвоили, что есть благодать Божия, не познали истинной духовной жизни, то, сколько ни объясняй, нельзя понять, в чем заключается это новое, отчего Христа не приняли и он оказался распятым. Но почувствовать нам это надо, потому что иначе мы не поймем, почему Святая Церковь избрала Сретение своим праздником, почему Симеон был такой ветхий, почему он сказал: «Ныне отпущаеши...» - и после этого умер.</w:t>
      </w:r>
    </w:p>
    <w:p>
      <w:pPr>
        <w:pStyle w:val="Normal"/>
        <w:widowControl w:val="false"/>
        <w:shd w:fill="FFFFFF" w:val="clear"/>
        <w:autoSpaceDE w:val="false"/>
        <w:ind w:firstLine="720"/>
        <w:jc w:val="both"/>
        <w:rPr>
          <w:sz w:val="28"/>
          <w:szCs w:val="24"/>
        </w:rPr>
      </w:pPr>
      <w:r>
        <w:rPr>
          <w:sz w:val="28"/>
          <w:szCs w:val="21"/>
        </w:rPr>
        <w:t>Отчего Ветхому Завету должно было умереть? Он кончился, потому что не спасал человека, а играл роль только оградительную, подготовительную. Можно воспитывать ребеночка, водить на службы, учить Евангелию, молитвам, а потом, когда ему исполнится 15 лет, он вдруг перестанет в храм ходить - ему не хочется, все его там раздражает. Почему? Дело в том, что человек сам делает выбор, и научить вере, как ремеслу или науке, практически никого нельзя, можно только помочь узнать о ней. А откроются ли у человека глаза духовные, увидит ли он духовный мир, встретится ли с Богом или ограничится вычитыванием молитв и чисто механическим ритуалом, зависит уже от его собственного произволения. Ветхий Завет создавал некий ритуал, быт, условия жизни, которые были подготовкой к восприятию Истины. Многие люди, приходя на исповедь, просто не знают, в чем им каяться. Каждое воскресенье в храм хожу, утреннее и вечернее правило исполняю, три канона и Последование ко Святому Причащению вычитал, Евангелие по главе прочитываю, В чем дело, какие грехи, что батюшка ко мне пристал? А важно ведь не исполнение правила, важно, встретился ли ты</w:t>
      </w:r>
      <w:r>
        <w:rPr>
          <w:iCs/>
          <w:sz w:val="28"/>
          <w:szCs w:val="21"/>
        </w:rPr>
        <w:t xml:space="preserve"> с </w:t>
      </w:r>
      <w:r>
        <w:rPr>
          <w:sz w:val="28"/>
          <w:szCs w:val="21"/>
        </w:rPr>
        <w:t>Богом или нет. И когда  человек так рассуждает, значит, этой встречи не произошло, потому что при встрече с Богом человек содрогается от собственного греха. Бог есть свет, а то, что мы носим в себе, - тьма, и не заметить этого нельзя.</w:t>
      </w:r>
    </w:p>
    <w:p>
      <w:pPr>
        <w:pStyle w:val="Normal"/>
        <w:widowControl w:val="false"/>
        <w:shd w:fill="FFFFFF" w:val="clear"/>
        <w:autoSpaceDE w:val="false"/>
        <w:ind w:firstLine="720"/>
        <w:jc w:val="both"/>
        <w:rPr>
          <w:sz w:val="28"/>
          <w:szCs w:val="24"/>
        </w:rPr>
      </w:pPr>
      <w:r>
        <w:rPr>
          <w:sz w:val="28"/>
          <w:szCs w:val="21"/>
        </w:rPr>
        <w:t>Поэтому, если человек не видит в себе миллиарды грехов, это говорит о том, что он никогда Бога не видел, что он еще находится в Ветхом Завете, к нему пока не пришел Христос, человек еще не почувствовал, что такое благодать Божия. Или это было так давно и так кратко, что успел забыть.</w:t>
      </w:r>
    </w:p>
    <w:p>
      <w:pPr>
        <w:pStyle w:val="Normal"/>
        <w:widowControl w:val="false"/>
        <w:shd w:fill="FFFFFF" w:val="clear"/>
        <w:autoSpaceDE w:val="false"/>
        <w:ind w:firstLine="720"/>
        <w:jc w:val="both"/>
        <w:rPr>
          <w:sz w:val="28"/>
          <w:szCs w:val="24"/>
        </w:rPr>
      </w:pPr>
      <w:r>
        <w:rPr>
          <w:sz w:val="28"/>
          <w:szCs w:val="21"/>
        </w:rPr>
        <w:t>Чтобы ее найти, нам нужно вырасти из коротких штанишек Ветхого Завета. Для нас всякие правила, правильца, обычаи, представления имеют колоссальную ценность, потому что мы не можем руководствоваться собственной совестью, собственным опытом общения с Богом, не можем Бога конкретно вопрошать, чтобы Бог нам напрямую ответил. Нам нужна чисто внешняя, законническая информация, мы стремимся всю нашу жизнь расписать. В праздник работать можно или нельзя? Если можно, то до какого часа? После какого часа нельзя? Можно ли чистить зубы после причастия? Можно ли до причастия? Сколько кусочков можно съесть? Сколько нужно поститься, три дня или два с половиной? Выплевывать косточки или глотать, давясь. Вот что для человека представляет огромную важность, а на самом деле это играет роль чисто дисциплинарную.</w:t>
      </w:r>
    </w:p>
    <w:p>
      <w:pPr>
        <w:pStyle w:val="Normal"/>
        <w:widowControl w:val="false"/>
        <w:shd w:fill="FFFFFF" w:val="clear"/>
        <w:autoSpaceDE w:val="false"/>
        <w:ind w:firstLine="720"/>
        <w:jc w:val="both"/>
        <w:rPr>
          <w:sz w:val="28"/>
          <w:szCs w:val="24"/>
        </w:rPr>
      </w:pPr>
      <w:r>
        <w:rPr>
          <w:sz w:val="28"/>
          <w:szCs w:val="21"/>
        </w:rPr>
        <w:t>Многие люди способны с помощью правил вести себя внешне безукоризненно. Таковы были фарисеи. Они исполняли весь закон, все его даже мелкие предписания, и при этом делали гораздо больше, чем сейчас мы с вами. Но пришел Христос - и они Его распяли, потому что у них в сердце была зависть, а про борьбу с завистью им никто никогда ничего не говорил, они об этом вообще не слыхивали. И многие из нас, гоняясь за призраками исполнения чего-то, теряют гораздо больше, не понимая, что же главное принес в мир Христос.</w:t>
      </w:r>
    </w:p>
    <w:p>
      <w:pPr>
        <w:pStyle w:val="Normal"/>
        <w:widowControl w:val="false"/>
        <w:shd w:fill="FFFFFF" w:val="clear"/>
        <w:autoSpaceDE w:val="false"/>
        <w:ind w:firstLine="720"/>
        <w:jc w:val="both"/>
        <w:rPr>
          <w:sz w:val="28"/>
          <w:szCs w:val="24"/>
        </w:rPr>
      </w:pPr>
      <w:r>
        <w:rPr>
          <w:sz w:val="28"/>
          <w:szCs w:val="23"/>
        </w:rPr>
        <w:t>У внука, кроме папирос и пива, нет никаких интересов, а бабушка ему: ты в церковь сходи, помолись, ты крест носи, И ест его, и ест, превращает его жизнь в ад кромешный. Он уже не знает, куда ему деться, а она и к матери его пристает: ты его своди, ты ему скажи.</w:t>
      </w:r>
    </w:p>
    <w:p>
      <w:pPr>
        <w:pStyle w:val="Normal"/>
        <w:widowControl w:val="false"/>
        <w:shd w:fill="FFFFFF" w:val="clear"/>
        <w:autoSpaceDE w:val="false"/>
        <w:ind w:firstLine="720"/>
        <w:jc w:val="both"/>
        <w:rPr>
          <w:sz w:val="28"/>
          <w:szCs w:val="24"/>
        </w:rPr>
      </w:pPr>
      <w:r>
        <w:rPr>
          <w:sz w:val="28"/>
          <w:szCs w:val="21"/>
        </w:rPr>
        <w:t>Если внука притащить в храм насильно и крестить, бабушка будет довольна: ну, слава Богу, теперь у меня душа спокойна, закон исполнен, все в порядке: раз он крещеный, он в аду, возможно, будет гораздо ниже, чем, если бы был некрещеный. То есть она ему гораздо худшую услугу оказала, потому что он мог когда-нибудь дорасти до веры; в тюрьме, может быть, пять раз посидел, одумался, крестился, и Господь в крещении простил бы ему все грехи. А так он тут же, покрестившись, идет неизвестно что творить. Ту благодать, которая ему дана, втаптывает в самую жуткую грязь, которую только можно вообразить. И бабушка не считает это чем-то страшным.</w:t>
      </w:r>
    </w:p>
    <w:p>
      <w:pPr>
        <w:pStyle w:val="Normal"/>
        <w:widowControl w:val="false"/>
        <w:shd w:fill="FFFFFF" w:val="clear"/>
        <w:autoSpaceDE w:val="false"/>
        <w:ind w:firstLine="720"/>
        <w:jc w:val="both"/>
        <w:rPr>
          <w:sz w:val="28"/>
          <w:szCs w:val="24"/>
        </w:rPr>
      </w:pPr>
      <w:r>
        <w:rPr>
          <w:sz w:val="28"/>
          <w:szCs w:val="21"/>
        </w:rPr>
        <w:t>Вот такое чистое законническое, ветхозаветное отношение к духовной жизни. И нам всем надо его обязательно изжить. А изживается оно постепенно, в процессе воцерковления, в процессе раскрытия в нас духовной жизни, восприятия благодати Божией. Те правила, каноны, обычаи, - которые в Церкви существуют, святы. Они все подводят нас к Истине, делают ее наглядной. Истина же совершается и раскрывается в нашей душе через духовный подвиг.</w:t>
      </w:r>
    </w:p>
    <w:p>
      <w:pPr>
        <w:pStyle w:val="Normal"/>
        <w:widowControl w:val="false"/>
        <w:shd w:fill="FFFFFF" w:val="clear"/>
        <w:autoSpaceDE w:val="false"/>
        <w:ind w:firstLine="720"/>
        <w:jc w:val="both"/>
        <w:rPr>
          <w:sz w:val="28"/>
          <w:szCs w:val="24"/>
        </w:rPr>
      </w:pPr>
      <w:r>
        <w:rPr>
          <w:sz w:val="28"/>
          <w:szCs w:val="21"/>
        </w:rPr>
        <w:t>Спасает не исполнение правил и не поиски «особенных» молитв. А то часто в стремлении вычитать побольше акафистов человек даже попадает под власть каких-то чисел; некоторые говорят: вот, надо сорок акафистов прочитать. А почему не сорок два или, может, двадцати трех хватит? Почему именно сорок? Или стремятся куда-то поехать: о, там благодатно! А там еще благодатней! Но каждый храм православный - это Небо. Что может быть благодатней?</w:t>
      </w:r>
    </w:p>
    <w:p>
      <w:pPr>
        <w:pStyle w:val="Normal"/>
        <w:widowControl w:val="false"/>
        <w:shd w:fill="FFFFFF" w:val="clear"/>
        <w:autoSpaceDE w:val="false"/>
        <w:ind w:firstLine="720"/>
        <w:jc w:val="both"/>
        <w:rPr>
          <w:sz w:val="28"/>
          <w:szCs w:val="24"/>
        </w:rPr>
      </w:pPr>
      <w:r>
        <w:rPr>
          <w:sz w:val="28"/>
          <w:szCs w:val="21"/>
        </w:rPr>
        <w:t>Поэтому ни Ветхий Завет, ни вычитывания, никакие поездки по святым местам, по старцам, престолам, к иконам нас не спасут никогда. Спасет нас только то, что мы заставим себя по любви к Богу исполнять заповеди Божий, а святыня, перед которой мы будем молиться, должна подвигнуть нас к исправлению, старец - возбудить ревность ко святости, места святые - напомнить о подвигах тех, кто был здесь до нас.</w:t>
      </w:r>
    </w:p>
    <w:p>
      <w:pPr>
        <w:pStyle w:val="Normal"/>
        <w:widowControl w:val="false"/>
        <w:shd w:fill="FFFFFF" w:val="clear"/>
        <w:autoSpaceDE w:val="false"/>
        <w:ind w:firstLine="720"/>
        <w:jc w:val="both"/>
        <w:rPr>
          <w:sz w:val="28"/>
          <w:szCs w:val="24"/>
        </w:rPr>
      </w:pPr>
      <w:r>
        <w:rPr>
          <w:sz w:val="28"/>
          <w:szCs w:val="21"/>
        </w:rPr>
        <w:t>Исполняя заповедь за заповедью Христовой, мы постепенно сердце свое расшевелим, в этой коросте появится трещина, и грехи слой за слоем будут с нас опадать, тогда в нас раскроется духовная жизнь. А пока мы еще находимся в Ветхом Завете и, следовательно, являемся распинателями Христа Спасителя.</w:t>
      </w:r>
    </w:p>
    <w:p>
      <w:pPr>
        <w:pStyle w:val="Normal"/>
        <w:widowControl w:val="false"/>
        <w:ind w:firstLine="720"/>
        <w:jc w:val="both"/>
        <w:rPr>
          <w:sz w:val="28"/>
          <w:szCs w:val="23"/>
        </w:rPr>
      </w:pPr>
      <w:r>
        <w:rPr>
          <w:sz w:val="28"/>
          <w:szCs w:val="23"/>
        </w:rPr>
        <w:t>Праздник Сретение несет большой духовный смысл. Встречаются два Завета; все лучшее, что есть в Ветхом Завете, символизирует собой старец Симеон, который держит на руках Младенца Христа. Он еще очень мал. Он только народился - и вот Ветхий умирает, чтобы дать жить Новому. Это должно произойти и в нашем сердце - все ветхое должно уйти, чтобы уступить место новому. Аминь.</w:t>
      </w:r>
    </w:p>
    <w:p>
      <w:pPr>
        <w:pStyle w:val="Normal"/>
        <w:widowControl w:val="false"/>
        <w:ind w:firstLine="720"/>
        <w:jc w:val="both"/>
        <w:rPr>
          <w:sz w:val="28"/>
          <w:szCs w:val="23"/>
        </w:rPr>
      </w:pPr>
      <w:r>
        <w:rPr>
          <w:sz w:val="28"/>
          <w:szCs w:val="23"/>
        </w:rPr>
      </w:r>
    </w:p>
    <w:p>
      <w:pPr>
        <w:pStyle w:val="Normal"/>
        <w:widowControl w:val="false"/>
        <w:ind w:firstLine="720"/>
        <w:jc w:val="both"/>
        <w:rPr>
          <w:sz w:val="28"/>
          <w:szCs w:val="23"/>
        </w:rPr>
      </w:pPr>
      <w:r>
        <w:rPr>
          <w:sz w:val="28"/>
          <w:szCs w:val="23"/>
        </w:rPr>
      </w:r>
    </w:p>
    <w:p>
      <w:pPr>
        <w:pStyle w:val="Heading2"/>
        <w:ind w:firstLine="720"/>
        <w:rPr/>
      </w:pPr>
      <w:r>
        <w:rPr/>
        <w:t>Из книги «Проповеди» протоиерея Димитрия Смирн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b/>
      <w:bCs/>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left="4485" w:firstLine="720"/>
      <w:jc w:val="both"/>
    </w:pPr>
    <w:rPr>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4:54:00Z</dcterms:created>
  <dc:creator>721</dc:creator>
  <dc:description/>
  <dc:language>en-US</dc:language>
  <cp:lastModifiedBy>721</cp:lastModifiedBy>
  <dcterms:modified xsi:type="dcterms:W3CDTF">2002-05-25T15:02:00Z</dcterms:modified>
  <cp:revision>2</cp:revision>
  <dc:subject/>
  <dc:title>Открой сердце Богу</dc:title>
</cp:coreProperties>
</file>