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sz w:val="28"/>
        </w:rPr>
      </w:pPr>
      <w:r>
        <w:rPr/>
        <w:t>В угаре свободы</w:t>
      </w:r>
    </w:p>
    <w:p>
      <w:pPr>
        <w:pStyle w:val="Normal"/>
        <w:shd w:fill="FFFFFF" w:val="clear"/>
        <w:autoSpaceDE w:val="false"/>
        <w:ind w:firstLine="720"/>
        <w:jc w:val="both"/>
        <w:rPr>
          <w:rFonts w:ascii="Times New Roman" w:hAnsi="Times New Roman" w:cs="Times New Roman"/>
          <w:b/>
          <w:b/>
          <w:color w:val="000000"/>
          <w:spacing w:val="0"/>
          <w:kern w:val="0"/>
          <w:sz w:val="28"/>
          <w:szCs w:val="21"/>
        </w:rPr>
      </w:pPr>
      <w:r>
        <w:rPr>
          <w:rFonts w:cs="Times New Roman"/>
          <w:b/>
          <w:color w:val="000000"/>
          <w:spacing w:val="0"/>
          <w:kern w:val="0"/>
          <w:sz w:val="28"/>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TextBodyIndent"/>
        <w:rPr/>
      </w:pPr>
      <w:r>
        <w:rPr/>
        <w:t>В прессе и по телевидению предали огласке материалы следствия по делу педофилов, вовлекавших российских и украинских детей в производство детской порнографии.</w:t>
      </w:r>
    </w:p>
    <w:p>
      <w:pPr>
        <w:pStyle w:val="TextBodyIndent"/>
        <w:rPr>
          <w:iCs w:val="false"/>
        </w:rPr>
      </w:pPr>
      <w:r>
        <w:rPr>
          <w:bCs w:val="false"/>
          <w:iCs w:val="false"/>
          <w:szCs w:val="22"/>
        </w:rPr>
        <w:t>…</w:t>
      </w:r>
      <w:r>
        <w:rPr>
          <w:bCs w:val="false"/>
          <w:iCs w:val="false"/>
          <w:szCs w:val="22"/>
        </w:rPr>
        <w:t>либеральная свобода - это свобода грешить.</w:t>
      </w:r>
    </w:p>
    <w:p>
      <w:pPr>
        <w:pStyle w:val="TextBodyIndent"/>
        <w:rPr>
          <w:bCs w:val="false"/>
          <w:iCs w:val="false"/>
          <w:szCs w:val="24"/>
        </w:rPr>
      </w:pPr>
      <w:r>
        <w:rPr>
          <w:bCs w:val="false"/>
          <w:iCs w:val="false"/>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лава Богу, теперь даже в среде атеистически настроенной интеллигенции отсутствует стремление связывать воедино нравственную взрослость цивилизации с достижениями ее науки и общей технической образованностью. У всех свежи воспоминания о недавних преступлениях против культуры и человечности наций и государств, построивших реактивную авиацию, открывших деление атома и освоивших космическое пространство. И новейшая история, наоборот, демонстрирует полную независимость этих уровней материального богатства и нравственного развития. И более того, даже указывает на опасное сползание наций, впавших в эйфорию высокомерного довольства технической развитостью и достатком, сползание в пропасть безнравственного потребления, в которой их ждут деградация и гибель от ненавидящих их варвар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не задумывается ли западное общество над тем, что оно рухнет под тяжестью грехов, как рухнул Рим? Оказывается, задумыва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Рим в свое время подчинил себе всю Европу, Северную Африку и ближнюю часть Азии именно благодаря техническому превосходству. Мощеные дороги и войска быстрого реагирования в виде прекрасно оснащенных и обученных легионов, способных перемещаться из Италии на границы Германии за трое суток, держали весь варварский мир в страхе и подчинении! - Как и Америка теперь с ее авианосцами - аналогия самая прямая. Но Рим настроил против себя весь мир. Грех и разврат, грабеж подчиненных территорий были вопиющими. Север Африки тогда практически лишился своего животного мира на потребу развращенной толпе, жаждавшей видеть на арене Колизея кровавые сцены охоты на диких львов (львы перед этим на этой же арене пожирали христианских женщин и детей). Разврат толпы был настолько изощренным, что для удовлетворения сладострастно изнывающего, от безделья плебса из Африки привозили горилл (при охоте на них гибло огромное количество рабов), и горилл этих специально возбуждали и науськивали для того, чтобы на арене Колизея они насиловали христианских женщин. Может ли такая нация долго править миром? История показывает, что нет. Но чем лучше нынешняя публика, уставившаяся в экран ТВ, в плотоядном сладострастии наблюдающая драки, рестлинг, стриптиз и половые акты? И если говорить о модной нынче на Западе и среди наших правых теме прав человека, среди которых и права на информацию и на зрелища, то нужно еще и еще раз задуматься над тем, а так ли глупы и смешны варварские исламисты на Востоке, что запрещают и телевидение, и кино? Именно те самые варварские государства, что угрожают просвещенному и преуспевающему Запад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То, что нравственная деградация ведет к вымиранию нации, это в Америке и Западной Европе уже заметили и отметили. На недавно состоявшейся в Париже научной конференции «Запад-Восток. Вопросы взаимного сосуществования» отмечалось, что коренное население Франции и Германии уже в скором будущем (через 10 лет) будет уступать в численности местным исламским диаспорам арабов и турок. Почему? И на этот вопрос тоже был дан примерно правильный ответ: потому что Запад слишком хорошо живет, чтобы брать на себя проблемы репродукции и заботы о потомстве. Молодежь Запада слишком занята дискотеками, наркотиками и сексом, чтобы думать о семье. И здесь зажатые нравственными нормами фундаментального ислама народы оказываются в большем преимуществе на выживан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вот первый нравственный вывод: демократическое общество - это общество, живущее по закону. Но человеческий закон несовершенен. Люди должны жить по закону Божие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вва Дорофей в свое время предлагал такую схему общества: круг, в центре -Бог, люди по радиусам стремятся к центру, т.е. к Богу, и таким образом приближаются друг к друг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ынешняя схема имеет в центре не Бога, а греховного человека, права человека, этакого Борю Моисеева, если угодно, люди не стремятся к нему и, таким образом, не сближаю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Права человека. Хорошо? Да, право отправлять культы и исповедовать религии - это хорошо. Свобода совести - это необходимая свобода. Но, с другой стороны, либеральные свободы - это свобода грешить. И более того, это исчезновение самого понятия греха, искони существовавшего в этике и психологии. А понятие греха всегда утилитарно служило своего рода природным тормозом, останавливающим перед преступлением. Как в плане личности, так и в плане общегосударственном. Давно, увы, в русской культуре исчезло понятие </w:t>
      </w:r>
      <w:r>
        <w:rPr>
          <w:rFonts w:cs="Times New Roman"/>
          <w:color w:val="000000"/>
          <w:spacing w:val="0"/>
          <w:szCs w:val="22"/>
        </w:rPr>
        <w:t xml:space="preserve">богобоязненности, </w:t>
      </w:r>
      <w:r>
        <w:rPr>
          <w:rFonts w:cs="Times New Roman"/>
          <w:bCs w:val="false"/>
          <w:color w:val="000000"/>
          <w:spacing w:val="0"/>
          <w:szCs w:val="22"/>
        </w:rPr>
        <w:t>когда люди, добрые, богобоязненные люди, останавливались у черты при одном призыве, - побойтесь Бога, не убивайте, пощадите! В культуре России всегда существовало понятие усовестить человека. Как попросить его Христа ради, так и призвать не обманывать и не грабить, убоявшись Бога. И это работало! И не порадоваться ли тому факту, что кое-какие утраченные нормы христианской православной этики уже возвращаются к на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вобода в нынешнем толковании прав человека в основном и по факту защищает права гомосексуалистов и изготовителей порнографии. И поэтому настало время нашему обществу очнуться от угара, учиненного либеральными реформаторами, и задуматься, не угорим ли мы до смерти?! До греха?! Во время Великого поста Православная Церковь вспоминает св. Иоанна Лествичника, показанные им тридцать ступенек совершенствования. А либеральные свободы ведут к совершенствованию человеческой культуры? Человека? Общества? Или они ведут к погибели и деград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Кстати, ведущему программ на радио «Свобода» Анатолию Стреляному случилось тут показать свое истинное лицо и вступиться за порнографию: отвечая на письмо одного из читателей, заметившего, что, отринув Православие, а потом и коммунизм и пустившись по западному пути, где нравственный идеал - права человека, русские получили реальную свободу только для криминалитета и сексуальных меньшинств, обрели разгул наркомании, узаконенное воровство и вакханалию порнографии. Так вот, Анатолий Стреляный принялся оправдывать порнографию и наркоманию, утверждая, что травку и мак в России употребляли всегда, а срамной лубок, то есть порнография, чуть ли не русское изобретение! И тут же вновь принялся за старое, сказал, что КГБ и Православие - это тупик русского пути. Вот уж действительно, что им идеологически выгодно, то нам - смерть! А Православие та самом деле огромная и недооцененная еще система этики и мировоззрения. Мы, отринув коммунистическую систему ценностей, оказались теперь без нравственного фундамента. И вот скоро подрастет поколение, воспитанное на бразильских сериалах. А кстати, вопрос: а почему телевидение так упорно нам подсовывает именно латиноамериканские сериалы? И ведь не только потому, что они дешевле американской «Санта-Барбары» и потому более доступны коммерческому ТВ. Но с точки зрения подсовываемой нам идеологии - потому, что там уже заложено воспитание мироощущения людей третьего мира. И бразильские сериалы - мы это должны понимать - еще не самое плохое из того, что день изо дня нам показывают. Бесконечные киноподделки про «ментов» создают у юного телезрителя такое ощущение окружающего </w:t>
      </w:r>
      <w:r>
        <w:rPr>
          <w:rFonts w:cs="Times New Roman"/>
          <w:bCs w:val="false"/>
          <w:color w:val="000000"/>
          <w:spacing w:val="0"/>
          <w:szCs w:val="21"/>
        </w:rPr>
        <w:t>мира, что нет иной жизни на земле, кроме криминальной у воров и бизнесменов, с одной стороны, и полукриминальной у самих блюстителей порядка - с другой. И какое поколение теперь мы хотим получить через десять лет - поколение воспитанных нынешним полуамериканским ТВ? Таким образом, будет выполнена враждебная России программа перевоспитания российской молодежи, переподготовка ее к рекрутированию в той роли, которую ей отводят идеологи глобализации. Это роль населения страны третьего мира, страны, выполняющей вспомогательную функцию наемного пограничника на задворках Европы, охраняющего евросообщество от нашествия мусульманских фанатиков. Это роль доноров, поставщиков нефти и газа. И роль мировых мусорщиков - могильщиков токсичных отходов европейского производ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вместе с тем у России есть что противопоставить нашествию идеологии глобализаторов. Это воистину настоящая сокровищница Православ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аже если предположить, что руководителями государств теперь являются люди атеистического склада и мировоззрения, было бы все равно не по-государственному пренебрегать тем огромным воспитательным потенциалом, которым располагает Православ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еперь особенно становится понятным, почему Запад всеми силами контролируемых им СМИ пытается дискредитировать как союз светской власти с Церковью, так и то влияние, которое Православная Церковь готова оказать и уже оказывает на процесс воспитания молодежи. Особенно ясными становятся и причины нападок на саму государственную идею патриотического воспитания. Каких мыслей не наслушаешься нынче по проамериканским радио и ТВ, начиная от пропахшей тухлятиной цитатки «патриотизм - последнее прибежище негодяев» до новой декларации космополитического мировоззрения: родина - весь мир. Раньше в народе с горькой иронией и усмешкой говорили про сторонников глобализации: ему, где спать лег, - там ему и родина. Глобализация в условиях однополярного мира, где нераздельной хозяйкой будет Америка и где России и русским в лучшем случае определено место в конуре при восточных воротах Европейского дома, - вот будущее, которого вожделеет Запад. В этом будущем Россия будет выполнять роль полицейской собаки, охраняющей богатую жизнь Европы от нашествия бедных исламистов. А по совместительству это будет и роль европейского мусорщика и поставщика сырья. И к этой подчиненной роли западная пресса и ТВ, не уставая, готовят наше подрастающее поколение, внушая ему фальшивку граждан мира (где лег спать - там и роди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деологическая борьба, буквально борьба добра и зла за души людские, теперь практически сконцентрировалась на телевидении. Причем (увы) телевидение в современном его выражении преимущественно воплощает в себе силы,</w:t>
      </w:r>
      <w:r>
        <w:rPr>
          <w:rFonts w:cs="Times New Roman"/>
          <w:bCs w:val="false"/>
          <w:color w:val="000000"/>
          <w:spacing w:val="0"/>
          <w:szCs w:val="24"/>
        </w:rPr>
        <w:t xml:space="preserve"> </w:t>
      </w:r>
      <w:r>
        <w:rPr>
          <w:rFonts w:cs="Times New Roman"/>
          <w:bCs w:val="false"/>
          <w:color w:val="000000"/>
          <w:spacing w:val="0"/>
          <w:szCs w:val="21"/>
        </w:rPr>
        <w:t>противостоящие доброму и честному, как понимает доброе и честное православный христианин. Не следует забывать (а враги России и Православия ни на минуту не забывают об этом), что для большинства простых людей (особенно из глубинки) любое печатное или сказанное по телевизору слово представляется истиной. Поэтому гигантское воспитательное значение ТВ просто невозможно переоценить. И именно это заботит нашу Церковь, то растленное влияние, что изо дня в день несет простым (подчеркиваю, простым, то есть не слишком способным противостоять пропаганде) людям. Ведь если тот же Валерий Комиссаров в своей популярнейшей программе «Моя семья» показывает чудака, который имеет две семьи и хвалится этим, а автор и ведущий программы при этом не шибко поспешает с критическими оценками, найдется много таких людей, которые скажут: а вот по телевизору показывали, что можно иметь две семьи и что это хорошо! И еще раз подчеркиваю, что нельзя мерить качество телевизионного продукта на столичного жителя с высшим образованием - у него есть доступ к разной информации, у него есть опыт противостояния неправде и негативу - у него крыша не поедет. Но надо думать о тех миллионах и миллионах россиян, что живут в местностях, где, кроме одной программы ТВ, никакой иной информации нет! И еще надо думать о подрастающем поколении, которое смотрит на экран и видит там пример для подражания. А каков он нынче, этот пример? Это любой герой бразильского сериала, субъект с психологией человека третьего мира, либо «мент» из сериала, «мент», практически живущий по тем же законам, что и бандит, и, кстати, посмотрите на эти наши полицейские сериалы глазами марсианина, ничего не понимающего в нашей жизни, и тогда вы увидите, что никакой разницы между «ментом» и бандитом в наших сериалах нет! Они также все время пьют. Также все время применяют силу, также ходят и говорят - спасибо телевидению! Поэтому нормальному, здравомыслящему христианину нельзя не озаботиться вопросом воспитания молодежи в условиях современного мира. А условия эти выражаются в практическом противостоянии телевидения и Слова Божия. Что же делать? С чего нача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 покуда депутаты обсуждают вопросы введения или невведения на телевидении общественных советов, простые православные христиане должны хотя бы озаботиться тем, чтобы их собственные дети начали ходить в церковь. Проповедь, которую по окончании литургии на русском языке прочитает ваш приходской иерей, плохому не научит. А следующим шагом будет отдать ребенка в воскресную школу. Пусть каждый православный христианин начнет возрождать Россию со своей семьи. И в этом единственная порука - наша Святая и Соборная Церковь.</w:t>
      </w:r>
    </w:p>
    <w:p>
      <w:pPr>
        <w:pStyle w:val="Heading2"/>
        <w:ind w:firstLine="720"/>
        <w:rPr/>
      </w:pPr>
      <w:r>
        <w:rPr/>
        <w:t>Александр Александрович МУРАШ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7:50:00Z</dcterms:created>
  <dc:creator>721</dc:creator>
  <dc:description/>
  <dc:language>en-US</dc:language>
  <cp:lastModifiedBy>721</cp:lastModifiedBy>
  <dcterms:modified xsi:type="dcterms:W3CDTF">2002-05-25T07:57:00Z</dcterms:modified>
  <cp:revision>1</cp:revision>
  <dc:subject/>
  <dc:title>В угаре свободы</dc:title>
</cp:coreProperties>
</file>